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Neurob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Statystyka naukow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Celem zajęć z przedmiotu „Statystyka naukowa, jest zapoznanie studentów z nowoczesnymi metodami statystycznej analizy wyników badań, w tym zdobycie wiedzy na temat wyboru testów adekwatnych do typu eksperymentu i rodzaju otrzymywanych danych oraz posługiwania się dostępnym oprogramowaniem statystycznym. Po zakończeniu i zaliczeniu zajęć studenci będą potrafili przeprowadzić rzetelną i właściwą analizę danych uzyskanych w wyniku przeprowadzonych eksperymentów naukowych. 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KNB_W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KNB_U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KNB_K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3:19:00Z</dcterms:created>
  <dc:creator>Danusia</dc:creator>
  <dc:description/>
  <cp:keywords/>
  <dc:language>en-US</dc:language>
  <cp:lastModifiedBy>Elżbieta Soczewica</cp:lastModifiedBy>
  <cp:lastPrinted>2019-09-06T11:05:00Z</cp:lastPrinted>
  <dcterms:modified xsi:type="dcterms:W3CDTF">2022-04-13T12:18:00Z</dcterms:modified>
  <cp:revision>3</cp:revision>
  <dc:subject/>
  <dc:title>Karta modułu/przedmiotu</dc:title>
</cp:coreProperties>
</file>